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ghttp2 1.3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ruby developers 2010-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d_mruby developer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rub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Wu &lt;peter@lekenstey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zuho Oku, DeNA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A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itish Broadcas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Initiative Jap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nghttp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wi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Initiative Jap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contributors (see AUTH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m Weirich License: MI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e.now.year} mrub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e.now.year} #{authors}" f.puts "License: #{g.licenses}" end end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 MRB_STRINGIZE(MRUBY_BIRTH_YEAR)"-" \ MRB_STRINGIZE(MRUBY_RELEASE_YEAR)" " \ MRUBY_AUTHO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6, Makoto Matsumoto and Takuji Nishimura, All rights reserved.</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402</vt:lpwstr>
  </property>
</Properties>
</file>